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/2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члана 32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 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Анекса </w:t>
      </w:r>
      <w:r>
        <w:rPr>
          <w:rFonts w:cs="Arial" w:ascii="Arial" w:hAnsi="Arial"/>
          <w:b/>
          <w:sz w:val="22"/>
          <w:szCs w:val="22"/>
        </w:rPr>
        <w:t>Il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 о пружању услуге праћења и контроле јавног градског и приградског превоза путни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Анекса 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пружању услуге праћења и контроле јавног градског и приградског превоза путника, </w:t>
      </w:r>
      <w:r>
        <w:rPr>
          <w:rFonts w:cs="Arial" w:ascii="Arial" w:hAnsi="Arial"/>
          <w:sz w:val="22"/>
          <w:szCs w:val="22"/>
          <w:lang w:val="sr-CS"/>
        </w:rPr>
        <w:t>између града Крагујевца-Градске управе за комуналне послове и Јавног комуналног предузећа Шумадија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ab/>
        <w:t>Анек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пружању услуге праћења и контроле јавног градског и приградског превоза путника у име града Крагујевца – Градске управе за  комуналне послове закључиће са изабраним пружаоцем услуга, Зорица Ђорић, в.д. 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Анекса 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пружању услуге праћења и контроле јавног градског и приградског превоза путник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29/24 - пречишћен текст) и члану 49. став 3. Пословника о раду Градског већа (“Службени лист града Крагујевца“ број 8/22-пречишћен текст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овог закључка је продужетак рока важења Уговора о пружању услуге праћења и контроле јавног градског и приградског превоза путника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ношење овог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l </w:t>
      </w:r>
      <w:r>
        <w:rPr>
          <w:rFonts w:cs="Arial" w:ascii="Arial" w:hAnsi="Arial"/>
          <w:sz w:val="22"/>
          <w:szCs w:val="22"/>
          <w:lang w:val="sr-CS"/>
        </w:rPr>
        <w:t>уговора, у складу са о</w:t>
      </w:r>
      <w:r>
        <w:rPr>
          <w:rFonts w:cs="Arial" w:ascii="Arial" w:hAnsi="Arial"/>
          <w:sz w:val="22"/>
          <w:szCs w:val="22"/>
          <w:lang w:val="sr-RS"/>
        </w:rPr>
        <w:t>дредбама Уговора о јавно приватном партнерству за обављање комуналне делатности јавног градског и приградског превоза путника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кључење овог анекса не повлачи иплату финансијских средстава из буџета Град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</w:t>
      </w:r>
      <w:bookmarkStart w:id="0" w:name="_GoBack"/>
      <w:bookmarkEnd w:id="0"/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2880" w:firstLine="720"/>
        <w:jc w:val="right"/>
        <w:rPr>
          <w:lang w:val="sr-Latn-ME"/>
        </w:rPr>
      </w:pPr>
      <w:r>
        <w:rPr>
          <w:lang w:val="sr-Latn-ME"/>
        </w:rPr>
        <w:t xml:space="preserve">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Slavica Neskovic</cp:lastModifiedBy>
  <cp:lastPrinted>2023-02-10T09:41:00Z</cp:lastPrinted>
  <dcterms:modified xsi:type="dcterms:W3CDTF">2024-09-13T10:35:00Z</dcterms:modified>
  <cp:revision>143</cp:revision>
  <dc:subject/>
  <dc:title/>
</cp:coreProperties>
</file>